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9 » марта  2011 года                                                                                            № 4 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б упразднении межпоселенческой муниципальной налоговой службы администрации муниципального образования «Хасавюртовский район»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тест прокурора Хасавюртовского района на решение Собрания депутатов муниципального района МО «Хасавюртовский район» от 19.08.2008 г. № Х – СД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чреждении межпоселенческой муниципальной налоговой службы по местным налогам и сборам и утверждении Положения о ней», Собрание депутат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sz w:val="28"/>
          <w:szCs w:val="28"/>
        </w:rPr>
        <w:t xml:space="preserve">1. Отменить Решение Собрания депутатов муниципального района МО «Хасавюртовский район» от 19.08.2008 г. № Х – СД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чреждении межпоселенческой муниципальной налоговой службы по местным налогам и сборам и утверждении Положения о ней».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. Упразднить межпоселенческую муниципальную налоговую службу по местным налогам и сб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го района                                             Д. Салав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GULIYA</cp:lastModifiedBy>
  <cp:lastPrinted>2011-03-29T14:18:00Z</cp:lastPrinted>
  <dcterms:modified xsi:type="dcterms:W3CDTF">2011-03-29T10:19:00Z</dcterms:modified>
  <cp:revision>54</cp:revision>
  <dc:subject/>
  <dc:title/>
</cp:coreProperties>
</file>